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9.2019 №10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октября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color w:val="252525"/>
          <w:sz w:val="28"/>
          <w:szCs w:val="28"/>
        </w:rPr>
        <w:t>1) добавить статью 5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600" w:hanging="0"/>
        <w:outlineLvl w:val="0"/>
        <w:rPr/>
      </w:pPr>
      <w:r>
        <w:rPr>
          <w:b/>
          <w:sz w:val="28"/>
          <w:szCs w:val="28"/>
        </w:rPr>
        <w:t xml:space="preserve">«Статья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ов местного самоуправления Краснов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 Тарасовского района, окладов денежного содержания по должностям муниципальной службы Краснов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Тарасовского района, индексируются с 1 октября 2019 года на 4,3 процента.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) статью 5 решения изменить на статью 6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3) статью 6 решения изменить на статью 7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7 решения изменить на статью 8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5) статью 8 решения изменить на статью 9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тью 9 решения изменить на статью 10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7) статью 10 решения изменить на статью 11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окт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9-11-08T08:04:00Z</dcterms:modified>
  <cp:revision>46</cp:revision>
  <dc:subject/>
  <dc:title>ПРОЕКТ</dc:title>
</cp:coreProperties>
</file>